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bottom w:val="single" w:sz="4" w:space="1" w:color="000000"/>
        </w:pBdr>
        <w:rPr>
          <w:b/>
          <w:b/>
          <w:i/>
          <w:i/>
          <w:sz w:val="16"/>
        </w:rPr>
      </w:pPr>
      <w:r>
        <w:rPr>
          <w:i/>
        </w:rPr>
        <w:t>Pavel Mohr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029" w:leader="none"/>
        </w:tabs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Telefon  317 724 055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rFonts w:cs="Arial" w:ascii="Arial" w:hAnsi="Arial"/>
          <w:sz w:val="16"/>
        </w:rPr>
        <w:t>Červené Vršky 2086                                                                                                                     Fax        317 728 228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256 01 Benešov                            </w:t>
        <w:tab/>
        <w:tab/>
        <w:tab/>
        <w:tab/>
        <w:t xml:space="preserve">                                      E-mail: pavel.mohr@tiscali.cz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hanging="2124"/>
        <w:rPr/>
      </w:pPr>
      <w:r>
        <w:rPr>
          <w:b/>
          <w:sz w:val="24"/>
        </w:rPr>
        <w:t>Akce :</w:t>
      </w:r>
      <w:r>
        <w:rPr>
          <w:sz w:val="24"/>
        </w:rPr>
        <w:t xml:space="preserve"> </w:t>
        <w:tab/>
      </w:r>
      <w:r>
        <w:rPr>
          <w:b/>
          <w:sz w:val="24"/>
        </w:rPr>
        <w:t>Rekonstrukce zimního stadionu</w:t>
      </w:r>
    </w:p>
    <w:p>
      <w:pPr>
        <w:pStyle w:val="Normal"/>
        <w:ind w:left="3540" w:hanging="2124"/>
        <w:rPr>
          <w:sz w:val="24"/>
        </w:rPr>
      </w:pPr>
      <w:r>
        <w:rPr>
          <w:b/>
          <w:sz w:val="24"/>
        </w:rPr>
        <w:tab/>
        <w:t>Sokolov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>
          <w:b/>
          <w:sz w:val="24"/>
        </w:rPr>
        <w:tab/>
        <w:t>Investor :</w:t>
        <w:tab/>
        <w:tab/>
      </w:r>
      <w:r>
        <w:rPr>
          <w:sz w:val="24"/>
        </w:rPr>
        <w:t>Město Sokolov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>Rokycanova 1929, 356 01 Sokolov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Zak. číslo :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033-05</w:t>
      </w:r>
    </w:p>
    <w:p>
      <w:pPr>
        <w:pStyle w:val="Tloosnova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>Projektant profese :</w:t>
      </w:r>
      <w:r>
        <w:rPr>
          <w:sz w:val="24"/>
        </w:rPr>
        <w:t xml:space="preserve"> </w:t>
        <w:tab/>
        <w:t xml:space="preserve">Pavel Mohr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Paré č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- - - - - - - - - - - - - - - - - - - - - - - - - - - - - - - - - - - - - - - - - - - - - - - - - - - - - - - - - - - - - - - - -</w:t>
      </w:r>
    </w:p>
    <w:p>
      <w:pPr>
        <w:pStyle w:val="Normal"/>
        <w:rPr/>
      </w:pPr>
      <w:r>
        <w:rPr>
          <w:b/>
          <w:sz w:val="24"/>
        </w:rPr>
        <w:t>Objekt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Rekonstrukce zimního stadi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Elektroinstala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hromosvo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sz w:val="24"/>
        </w:rPr>
      </w:pPr>
      <w:r>
        <w:rPr>
          <w:b/>
          <w:sz w:val="24"/>
          <w:u w:val="single"/>
        </w:rPr>
        <w:t>Seznam příloh k projektu 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chnická zpráva elektroinstalace a hromosvodů</w:t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  <w:t>Příloha TZ : Legenda k výkresové části</w:t>
      </w:r>
    </w:p>
    <w:p>
      <w:pPr>
        <w:pStyle w:val="Normal"/>
        <w:ind w:left="708" w:firstLine="708"/>
        <w:rPr/>
      </w:pPr>
      <w:r>
        <w:rPr>
          <w:b/>
          <w:sz w:val="24"/>
        </w:rPr>
        <w:t>2)</w:t>
      </w:r>
      <w:r>
        <w:rPr>
          <w:sz w:val="24"/>
        </w:rPr>
        <w:t xml:space="preserve">   Výkresová část 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ab/>
        <w:tab/>
        <w:t>v.č</w:t>
      </w:r>
      <w:r>
        <w:rPr>
          <w:b/>
          <w:sz w:val="24"/>
        </w:rPr>
        <w:t>. E 1 -</w:t>
      </w:r>
      <w:r>
        <w:rPr>
          <w:sz w:val="24"/>
        </w:rPr>
        <w:t xml:space="preserve"> 3.N.P. osvětlení ledové plochy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E 2</w:t>
      </w:r>
      <w:r>
        <w:rPr>
          <w:sz w:val="24"/>
        </w:rPr>
        <w:t xml:space="preserve"> - Elektroinstalace ochozů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E 3</w:t>
      </w:r>
      <w:r>
        <w:rPr>
          <w:sz w:val="24"/>
        </w:rPr>
        <w:t xml:space="preserve"> - Elektroinstalace strojoven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E 4</w:t>
      </w:r>
      <w:r>
        <w:rPr>
          <w:sz w:val="24"/>
        </w:rPr>
        <w:t xml:space="preserve"> - Není použit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 xml:space="preserve">v.č. </w:t>
      </w:r>
      <w:r>
        <w:rPr>
          <w:b/>
          <w:sz w:val="24"/>
        </w:rPr>
        <w:t xml:space="preserve">E 5 - </w:t>
      </w:r>
      <w:r>
        <w:rPr>
          <w:sz w:val="24"/>
        </w:rPr>
        <w:t>Hromosvody</w:t>
      </w:r>
    </w:p>
    <w:p>
      <w:pPr>
        <w:pStyle w:val="Tloosnova"/>
        <w:rPr>
          <w:b/>
          <w:b/>
          <w:sz w:val="24"/>
        </w:rPr>
      </w:pPr>
      <w:r>
        <w:rPr/>
        <w:tab/>
        <w:tab/>
        <w:tab/>
        <w:t xml:space="preserve">v.č. </w:t>
      </w:r>
      <w:r>
        <w:rPr>
          <w:b/>
        </w:rPr>
        <w:t>E 6 -</w:t>
      </w:r>
      <w:r>
        <w:rPr/>
        <w:t xml:space="preserve"> Úprava stávajících rozvaděčů NN</w:t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ab/>
        <w:tab/>
        <w:tab/>
        <w:t xml:space="preserve">v.č. </w:t>
      </w:r>
      <w:r>
        <w:rPr>
          <w:b/>
          <w:sz w:val="24"/>
        </w:rPr>
        <w:t xml:space="preserve">E 7 - </w:t>
      </w:r>
      <w:r>
        <w:rPr>
          <w:sz w:val="24"/>
        </w:rPr>
        <w:t>Řádkové schéma ovl.osvětlení</w:t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ab/>
        <w:tab/>
        <w:tab/>
        <w:t xml:space="preserve">v.č. </w:t>
      </w:r>
      <w:r>
        <w:rPr>
          <w:b/>
          <w:sz w:val="24"/>
        </w:rPr>
        <w:t xml:space="preserve">E 8 – </w:t>
      </w:r>
      <w:r>
        <w:rPr>
          <w:sz w:val="24"/>
        </w:rPr>
        <w:t xml:space="preserve">Rozvodnice RO – velim a RV – vrátnice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 Benešově:                              </w:t>
        <w:tab/>
        <w:tab/>
        <w:tab/>
        <w:tab/>
        <w:t xml:space="preserve">             </w:t>
        <w:tab/>
        <w:t>Vypracoval :</w:t>
      </w:r>
    </w:p>
    <w:p>
      <w:pPr>
        <w:pStyle w:val="Normal"/>
        <w:rPr/>
      </w:pPr>
      <w:r>
        <w:rPr>
          <w:sz w:val="24"/>
        </w:rPr>
        <w:t xml:space="preserve">únor 2005                       </w:t>
        <w:tab/>
        <w:tab/>
        <w:tab/>
        <w:tab/>
        <w:t xml:space="preserve">                 </w:t>
        <w:tab/>
        <w:t xml:space="preserve">            Pavel Mohr</w:t>
      </w:r>
    </w:p>
    <w:p>
      <w:pPr>
        <w:pStyle w:val="Heading4"/>
        <w:rPr/>
      </w:pPr>
      <w:r>
        <w:rPr/>
        <w:t>Technická zpráva</w:t>
      </w:r>
      <w:r>
        <w:rPr>
          <w:sz w:val="36"/>
        </w:rPr>
        <w:t xml:space="preserve">   </w:t>
      </w:r>
    </w:p>
    <w:p>
      <w:pPr>
        <w:pStyle w:val="Heading4"/>
        <w:rPr/>
      </w:pPr>
      <w:r>
        <w:rPr/>
        <w:t>Elektroinstal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b/>
          <w:sz w:val="24"/>
          <w:u w:val="single"/>
        </w:rPr>
        <w:t xml:space="preserve">1) Návrh a zásady řešení </w:t>
      </w:r>
      <w:r>
        <w:rPr>
          <w:b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rojektová dokumentace je zpracována v rozsahu projektu pro provádění stavby, v souladu s platnými normami ČS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dkladem pro zpracování projektové dokumentace elektroinstalace byl projekt stavební části zimního stadionu a požadavky inves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</w:r>
      <w:r>
        <w:rPr>
          <w:sz w:val="24"/>
          <w:u w:val="single"/>
        </w:rPr>
        <w:t xml:space="preserve">Při provádění stavebních úprav stadionu, budou v zázemí haly (přidružených provozech – restaurace, bufet apod.) demontována stávající svítidla. Po konečných úpravách stropních konstrukcí budou stávající svítidla opětně osazena zpět. Zároveň budou provedeny nové přívody pro tato svítidla a to kabely CYKY.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V případě montáže el. zařízení na hořlavý podklad bude elektroinstalace provedena v souladu s ČSN 33 231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ab/>
        <w:t>El. přístroje a zařízení budou podloženy dle výše uvedené ČSN nehořlavou podložkou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V hale budou rozvody provedeny samozhášecími bezhalogenovými kabely typ </w:t>
      </w:r>
    </w:p>
    <w:p>
      <w:pPr>
        <w:pStyle w:val="Normal"/>
        <w:rPr/>
      </w:pPr>
      <w:r>
        <w:rPr>
          <w:sz w:val="24"/>
        </w:rPr>
        <w:t>1-CXKE-L-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ab/>
      </w:r>
      <w:r>
        <w:rPr>
          <w:b/>
          <w:sz w:val="24"/>
          <w:u w:val="single"/>
        </w:rPr>
        <w:t>2) Technická část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Provozní soustava :</w:t>
        <w:tab/>
        <w:t xml:space="preserve">3 + PE + N, 50 Hz, 400/230 V~, TN-S </w:t>
      </w:r>
      <w:r>
        <w:rPr>
          <w:sz w:val="24"/>
        </w:rPr>
        <w:t>- elektroinstalace</w:t>
      </w:r>
    </w:p>
    <w:p>
      <w:pPr>
        <w:pStyle w:val="Normal"/>
        <w:rPr/>
      </w:pPr>
      <w:r>
        <w:rPr>
          <w:sz w:val="24"/>
        </w:rPr>
        <w:tab/>
        <w:tab/>
        <w:t xml:space="preserve">       </w:t>
        <w:tab/>
        <w:tab/>
      </w:r>
      <w:r>
        <w:rPr>
          <w:b/>
          <w:sz w:val="24"/>
        </w:rPr>
        <w:t xml:space="preserve">1 + PE + N, 50 Hz, 230 V~, TN-S 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>ovlád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b/>
          <w:sz w:val="24"/>
        </w:rPr>
        <w:t>Ochrana před nebezpečným dotykovým napětím je navržena</w:t>
      </w:r>
      <w:r>
        <w:rPr>
          <w:sz w:val="24"/>
        </w:rPr>
        <w:t xml:space="preserve"> dle ČSN </w:t>
      </w:r>
    </w:p>
    <w:p>
      <w:pPr>
        <w:pStyle w:val="Normal"/>
        <w:rPr/>
      </w:pPr>
      <w:r>
        <w:rPr>
          <w:sz w:val="24"/>
        </w:rPr>
        <w:t xml:space="preserve">33 2000-4-41, ČSN 33 2000-5-54 a norem ČSN souvisejících, tj. </w:t>
      </w:r>
      <w:r>
        <w:rPr>
          <w:b/>
          <w:sz w:val="24"/>
        </w:rPr>
        <w:t>ochranou samočinným odpojením od zdroje a ochranným pospojováním s vyrovnáním potenciál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V rekonstruované části objektu zimního stadionu bude provedeno pospojování dle ČSN 33 2000-4-41 čl. 413.1.2.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>Celkový uvažovaný instalovaný příkon rekonstruované části objektu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</w:t>
      </w:r>
      <w:r>
        <w:rPr>
          <w:b/>
          <w:sz w:val="24"/>
        </w:rPr>
        <w:t>Pi = 406,87 kW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z toho : </w:t>
      </w:r>
    </w:p>
    <w:p>
      <w:pPr>
        <w:pStyle w:val="Normal"/>
        <w:ind w:left="708" w:firstLine="708"/>
        <w:rPr/>
      </w:pPr>
      <w:r>
        <w:rPr>
          <w:sz w:val="24"/>
        </w:rPr>
        <w:t>osvětlení ledové plochy</w:t>
        <w:tab/>
        <w:tab/>
        <w:tab/>
        <w:tab/>
        <w:tab/>
        <w:t>43,16 kW</w:t>
      </w:r>
    </w:p>
    <w:p>
      <w:pPr>
        <w:pStyle w:val="Normal"/>
        <w:ind w:left="708" w:firstLine="708"/>
        <w:rPr/>
      </w:pPr>
      <w:r>
        <w:rPr>
          <w:sz w:val="24"/>
        </w:rPr>
        <w:t>(43,16 – 31,54 – 16,60 = 750 lx – 500 lx – 200 lx)</w:t>
      </w:r>
    </w:p>
    <w:p>
      <w:pPr>
        <w:pStyle w:val="Normal"/>
        <w:rPr/>
      </w:pPr>
      <w:r>
        <w:rPr>
          <w:sz w:val="24"/>
        </w:rPr>
        <w:tab/>
        <w:tab/>
        <w:t>osvětlení ochozů</w:t>
        <w:tab/>
        <w:tab/>
        <w:tab/>
        <w:tab/>
        <w:tab/>
        <w:tab/>
        <w:t xml:space="preserve">  7,20 kW</w:t>
      </w:r>
    </w:p>
    <w:p>
      <w:pPr>
        <w:pStyle w:val="Normal"/>
        <w:rPr/>
      </w:pPr>
      <w:r>
        <w:rPr>
          <w:sz w:val="24"/>
        </w:rPr>
        <w:tab/>
        <w:tab/>
        <w:t>chlazení VZT</w:t>
        <w:tab/>
        <w:tab/>
        <w:tab/>
        <w:tab/>
        <w:tab/>
        <w:tab/>
        <w:t xml:space="preserve">          242,10 kW</w:t>
      </w:r>
    </w:p>
    <w:p>
      <w:pPr>
        <w:pStyle w:val="Normal"/>
        <w:rPr/>
      </w:pPr>
      <w:r>
        <w:rPr>
          <w:sz w:val="24"/>
        </w:rPr>
        <w:tab/>
        <w:tab/>
        <w:t xml:space="preserve">VZT </w:t>
        <w:tab/>
        <w:tab/>
        <w:tab/>
        <w:tab/>
        <w:tab/>
        <w:tab/>
        <w:tab/>
        <w:t xml:space="preserve">          114,41 kW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Celkový uvažovaný soudobý příkon rekonstruované části objektu : 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(uvažovaná soudobost u technologie – 0,70, osvětlení - 1)</w:t>
      </w:r>
    </w:p>
    <w:p>
      <w:pPr>
        <w:pStyle w:val="Normal"/>
        <w:rPr/>
      </w:pPr>
      <w:r>
        <w:rPr>
          <w:sz w:val="24"/>
        </w:rPr>
        <w:tab/>
        <w:t>43,16+7,20+(242,10x0,7)+(114,41x0,7)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Ps = 299,92 k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Celkový výpočtový proud Ivc = 456,22 A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Napojení bude provedeno ve stávající rozvodně NN stadionu vedle rozhlasové kab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Vnější vlivy</w:t>
      </w:r>
      <w:r>
        <w:rPr>
          <w:sz w:val="24"/>
        </w:rPr>
        <w:t xml:space="preserve"> (druh prostředí) :</w:t>
      </w:r>
    </w:p>
    <w:p>
      <w:pPr>
        <w:pStyle w:val="Normal"/>
        <w:rPr>
          <w:sz w:val="24"/>
        </w:rPr>
      </w:pPr>
      <w:r>
        <w:rPr>
          <w:sz w:val="24"/>
        </w:rPr>
        <w:tab/>
        <w:t>Dle ČSN 33 2000-3 a ČSN 33 2000-5-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Všechny prostory objektu dotčené rekonstrukcí mimo - </w:t>
      </w:r>
      <w:r>
        <w:rPr>
          <w:b/>
          <w:sz w:val="24"/>
        </w:rPr>
        <w:t xml:space="preserve">AA5, AB5, AD1, AE1 a AF1 - </w:t>
      </w:r>
      <w:r>
        <w:rPr>
          <w:sz w:val="24"/>
        </w:rPr>
        <w:t>prostory normální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Mimo objekt </w:t>
      </w:r>
      <w:r>
        <w:rPr>
          <w:b/>
          <w:sz w:val="24"/>
        </w:rPr>
        <w:t xml:space="preserve">- AA7, AB8, AD1, AE4 a AF2 - </w:t>
      </w:r>
      <w:r>
        <w:rPr>
          <w:sz w:val="24"/>
        </w:rPr>
        <w:t>prostory zvlášť nebezpečné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o jednoznačné vnější vlivy u objektů či prostorů, které jsou ve smyslu ČSN </w:t>
      </w:r>
    </w:p>
    <w:p>
      <w:pPr>
        <w:pStyle w:val="Normal"/>
        <w:rPr>
          <w:sz w:val="24"/>
        </w:rPr>
      </w:pPr>
      <w:r>
        <w:rPr>
          <w:sz w:val="24"/>
        </w:rPr>
        <w:t>33 2000-5-51 považovány za normální, není nutno vypracovávat protokol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3) Stručný technický popi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lektroinstalace je navrhována kabely CYKY mimo prostor haly, v prostoru haly pak samozhášecími, bezhalogenovými kabely 1-CXKE-L-R v elektroinstalačních trubkách, lištách a na kabelových rošte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světlení je uvažováno zářivkovými a halogenovými svítidly na intenzitu dle ČSN EN 12193, EN 12464-1 a norem ČSN souvisejících. Ledová plocha – 750, 500, 200 Lx, ochozy – 100 lx, strojovny – 200 l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Na společných chodbách ,ochozech a u vstupů budou osazena nouzová svítidla pro označení únikových cest.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ouzová svítidla jsou uvažována samostatná i kombinovaná - dvojčinná, s vlastním akumulátorovým náhradním zdrojem, trvale dobíjeným ze sítě. Dobu nouzového provozu svítidla udává výrobce min. 1 hodinu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ářivková svítidla budou osazena na stropě případně na zdi,  v min. výšce +2,20 m nad upravenou podlahu, halogenová svítidla pak na světelné lávky ve výšce + 8,00 m na ledovou plochou. Rozmístění svítidel a jejich směrování viz. výpočet osvětlení v příloze technické zpráv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apojení halogenových svítidel pro nasvícení ledové plochy je navrženo kabely 1-CXKE-L-R 3 až 5C x 2,5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e stávajících upravených rozvodnic.</w:t>
      </w:r>
    </w:p>
    <w:p>
      <w:pPr>
        <w:pStyle w:val="Normal"/>
        <w:ind w:firstLine="708"/>
        <w:rPr>
          <w:position w:val="0"/>
          <w:sz w:val="24"/>
          <w:sz w:val="24"/>
          <w:vertAlign w:val="baseline"/>
        </w:rPr>
      </w:pPr>
      <w:r>
        <w:rPr>
          <w:sz w:val="24"/>
        </w:rPr>
        <w:t>Napojení zářivkových svítidel pro nasvícení ochozů ledové plochy je navrženo kabely 1-CXKE-L-R 3 až 5C x 1,5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e stávajících upravených rozvodni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Ovládání osvětlení ledové plochy je navrhováno ve třech stupních a to 200 lx – trénink, 500 lx a 750 lx zápas z místnosti vedle rozvodny, kde bude možná volba intenzity ledové plochy a z vrátnice, ze které bude možné spínat pouze zvolené stupně. Osvětlení ledové plochy 200 lx – trénink je ještě rozděleno na čtvrtiny ledové ploch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Ovládání osvětlení ochozů bude rozděleno na čtyři části levou, pravou, přední a zadní stranu, spínanou z místnosti vedle rozvodny a vrátnice ve shodném režimu s hlavním osvětlením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Ovládání osvětlení strojoven, chodeb a místnosti obsluhy je navrhováno místní, pomocí vypínač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sazení vypínačů bude provedeno + 1,20 metru nad podlahu, případně dle požadavku investora.</w:t>
      </w:r>
    </w:p>
    <w:p>
      <w:pPr>
        <w:pStyle w:val="Normal"/>
        <w:rPr/>
      </w:pPr>
      <w:r>
        <w:rPr>
          <w:sz w:val="24"/>
        </w:rPr>
        <w:tab/>
        <w:t xml:space="preserve">Osazení vypínačů pro ochozy a hlavní osvětlení ledové plochy bude pak osazeno v ovládacích rozvaděčích R01 až R05. </w:t>
      </w:r>
    </w:p>
    <w:p>
      <w:pPr>
        <w:pStyle w:val="Normal"/>
        <w:rPr>
          <w:sz w:val="24"/>
        </w:rPr>
      </w:pPr>
      <w:r>
        <w:rPr>
          <w:sz w:val="24"/>
        </w:rPr>
        <w:tab/>
        <w:t>Jednotlivé ochozy lze též zapnou od jednotlivých vchodů do prostoru haly. Ovládací prvky (vypínače) budou umístěny v uzamykatelných rozvodnicích umístěných u těchto vchodů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Instalace osvětlení je navrhována kabely CYKY mimo prostor haly, v prostoru haly pak samozhášecími, bezhalogenovými kabely 1-CXKE-L-R v elektroinstalačních trubkách, lištách a na kabelových rošte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apojení rozvodů osvětlení bude provedeno ze stávající upravené rozvodnice R v elektrorozvodně.</w:t>
      </w:r>
    </w:p>
    <w:p>
      <w:pPr>
        <w:pStyle w:val="Normal"/>
        <w:rPr>
          <w:sz w:val="24"/>
        </w:rPr>
      </w:pPr>
      <w:r>
        <w:rPr>
          <w:sz w:val="24"/>
        </w:rPr>
        <w:tab/>
        <w:t>Ovládání osvětlení ochozů bude umístěno v oceloplechových rozvodnicích se zámky, typ FL03A, firmy Hager, kde budou osazeny klasické tlačítkové ovladače krytí IP44 a také montážní zásuvky 16A/230V a 16A/400V krytí IP44. Napojení zásuvek 16A/230V bude napojeno kabelem 1-CXKE-L-R 3Cx2,5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napojení zásuvek 16A/400V pak kabelem </w:t>
      </w:r>
    </w:p>
    <w:p>
      <w:pPr>
        <w:pStyle w:val="Normal"/>
        <w:rPr>
          <w:sz w:val="24"/>
        </w:rPr>
      </w:pPr>
      <w:r>
        <w:rPr>
          <w:sz w:val="24"/>
        </w:rPr>
        <w:t>1-CXKE-LR 5Cx4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 rozvodnic NN. Tlačítkové ovladače budou napojeny kabelem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sz w:val="24"/>
        </w:rPr>
        <w:t>1-CXKE-L-R 5Cx1,5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  rozvodnice NN.</w:t>
      </w:r>
    </w:p>
    <w:p>
      <w:pPr>
        <w:pStyle w:val="Normal"/>
        <w:rPr>
          <w:color w:val="FF0000"/>
          <w:position w:val="0"/>
          <w:sz w:val="24"/>
          <w:sz w:val="24"/>
          <w:vertAlign w:val="baseline"/>
        </w:rPr>
      </w:pPr>
      <w:r>
        <w:rPr>
          <w:color w:val="FF0000"/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apojení technologických rozvodů vzduchotechniky a chlazení bude provedeno kabely CYKY. Rozvodnice RA1 bude napojena kabelem CYKY 3x120+7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</w:p>
    <w:p>
      <w:pPr>
        <w:pStyle w:val="Normal"/>
        <w:rPr>
          <w:sz w:val="24"/>
        </w:rPr>
      </w:pPr>
      <w:r>
        <w:rPr>
          <w:sz w:val="24"/>
        </w:rPr>
        <w:t>CYA 95 mm</w:t>
      </w:r>
      <w:r>
        <w:rPr>
          <w:sz w:val="24"/>
          <w:vertAlign w:val="superscript"/>
        </w:rPr>
        <w:t>2</w:t>
      </w:r>
      <w:r>
        <w:rPr>
          <w:sz w:val="24"/>
        </w:rPr>
        <w:t>, rozvodnice RA2 pak kabelem CYKY 3x95+7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CYA 95 mm</w:t>
      </w:r>
      <w:r>
        <w:rPr>
          <w:sz w:val="24"/>
          <w:vertAlign w:val="superscript"/>
        </w:rPr>
        <w:t>2</w:t>
      </w:r>
      <w:r>
        <w:rPr>
          <w:sz w:val="24"/>
        </w:rPr>
        <w:t>. Napojení těchto rozvodnic bude provedeno z rozvodny NN ha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e strojovnách budou osazeny zásuvkové skříně pro případné napojení montážního nářadí při údržbě zařízení. Napojení je navrženo CYKY 5Cx1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e stávající rozvodnice NN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ab/>
      </w:r>
      <w:r>
        <w:rPr>
          <w:color w:val="000000"/>
          <w:sz w:val="24"/>
        </w:rPr>
        <w:t>Napojení blokové dvouokruhové chladící jednotky bude provedeno dvěma paralerními kabely CYKY 3x240+120 m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ze stávající rozvodnice N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Napojení odpařovacího kondenzátoru bude provedeno kabelem CYKY 4Bx25 m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ze stávající rozvodnice NN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ab/>
      </w:r>
      <w:r>
        <w:rPr>
          <w:color w:val="000000"/>
          <w:sz w:val="24"/>
          <w:u w:val="single"/>
        </w:rPr>
        <w:t>Ovládání jednotlivých zařízení řeší projekt R+M a není součástí tohoto projektu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 </w:t>
      </w:r>
    </w:p>
    <w:p>
      <w:pPr>
        <w:pStyle w:val="Zkladntextodsazen3"/>
        <w:rPr>
          <w:sz w:val="24"/>
          <w:u w:val="single"/>
        </w:rPr>
      </w:pPr>
      <w:r>
        <w:rPr>
          <w:sz w:val="24"/>
          <w:u w:val="single"/>
        </w:rPr>
        <w:t>Při provádění stavebních úprav stadionu, budou v zázemí haly (přidružených provozech – restaurace, bufet apod.) demontována stávající svítidla. Po konečných úpravách stropních konstrukcí budou stávající svítidla osazena zpět. Zároveň budou</w:t>
      </w:r>
      <w:r>
        <w:rPr/>
        <w:t xml:space="preserve"> případně</w:t>
      </w:r>
      <w:r>
        <w:rPr>
          <w:sz w:val="24"/>
          <w:u w:val="single"/>
        </w:rPr>
        <w:t xml:space="preserve"> provedeny nové přívody pro tato svítidla a to kabely CYK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Ochrana před nebezpečným dotykovým napětím je navržena</w:t>
      </w:r>
      <w:r>
        <w:rPr>
          <w:sz w:val="24"/>
        </w:rPr>
        <w:t xml:space="preserve"> dle ČSN </w:t>
      </w:r>
    </w:p>
    <w:p>
      <w:pPr>
        <w:pStyle w:val="Normal"/>
        <w:rPr>
          <w:sz w:val="24"/>
        </w:rPr>
      </w:pPr>
      <w:r>
        <w:rPr>
          <w:sz w:val="24"/>
        </w:rPr>
        <w:t xml:space="preserve">33 2000-4-41, ČSN 33 2000-5-54 a norem ČSN souvisejících, tj. </w:t>
      </w:r>
      <w:r>
        <w:rPr>
          <w:b/>
          <w:sz w:val="24"/>
        </w:rPr>
        <w:t>ochranou samočinným odpojením od zdroje a ochranným pospojováním s vyrovnáním potenci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</w:r>
      <w:r>
        <w:rPr>
          <w:sz w:val="24"/>
        </w:rPr>
        <w:t xml:space="preserve">V rekonstruované části objektu bude provedeno pospojování dle ČSN 33 2000-4-41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čl. 413.1.2.1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>Před započetím elektromontážních prací, zejména pak stavební připravenosti pro zařízení jiných dodavatelů (např. výsledková signalizace, osvětlení ledové plochy, systém provozního a evakuačního ozvučení, VZT, R+M, chlazení …) je nutné tyto práce konzultovat s jednotlivými dodavateli těchto zařízení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708"/>
        <w:rPr/>
      </w:pPr>
      <w:r>
        <w:rPr>
          <w:sz w:val="24"/>
        </w:rPr>
        <w:t>Navržena je</w:t>
      </w:r>
      <w:r>
        <w:rPr>
          <w:b/>
          <w:sz w:val="24"/>
        </w:rPr>
        <w:t xml:space="preserve"> ,,Světelná výsledková tabule pro hokejové zápasy v hale SP 020“,</w:t>
      </w:r>
      <w:r>
        <w:rPr>
          <w:sz w:val="24"/>
        </w:rPr>
        <w:t xml:space="preserve"> dva kusy, osazené na kratších stranách ledové plochy. </w:t>
      </w:r>
      <w:r>
        <w:rPr>
          <w:b/>
          <w:sz w:val="24"/>
        </w:rPr>
        <w:tab/>
        <w:t xml:space="preserve"> </w:t>
      </w:r>
    </w:p>
    <w:p>
      <w:pPr>
        <w:pStyle w:val="Normal"/>
        <w:spacing w:before="60" w:after="0"/>
        <w:ind w:firstLine="708"/>
        <w:rPr>
          <w:sz w:val="24"/>
        </w:rPr>
      </w:pPr>
      <w:r>
        <w:rPr>
          <w:sz w:val="24"/>
        </w:rPr>
        <w:t>Výsledkové tabule jsou určeny pro hokejové zápasy. Pro zobrazení stavu utkání jsou použity světelné sedmisegmentové prvky.</w:t>
      </w:r>
    </w:p>
    <w:p>
      <w:pPr>
        <w:pStyle w:val="Normal"/>
        <w:spacing w:before="60" w:after="0"/>
        <w:ind w:firstLine="708"/>
        <w:rPr>
          <w:sz w:val="24"/>
        </w:rPr>
      </w:pPr>
      <w:r>
        <w:rPr>
          <w:sz w:val="24"/>
        </w:rPr>
        <w:t xml:space="preserve">Ovládání je prováděno pomocí ovládacího klávesnice a PC, který je součástí dodávky a je připojen kabelem.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ýsledková tabule bude upevněna zdi, každá na kratší straně ledové ploch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apojení silové části tabule, rozvodných skříněk pro PS a klávesnici bude provedeno kabely 1-CXKE-L-R 3C x 1,5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e stávající rozvodny NN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/>
      </w:pPr>
      <w:r>
        <w:rPr/>
        <w:t xml:space="preserve">Napojení brankových světel bude provedeno ze skříněk kabelem 1-CXKE-L-R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5Cx1,5 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708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284"/>
        <w:jc w:val="both"/>
        <w:rPr>
          <w:sz w:val="24"/>
        </w:rPr>
      </w:pPr>
      <w:r>
        <w:rPr>
          <w:sz w:val="24"/>
        </w:rPr>
        <w:tab/>
        <w:t>Zobrazení času – čítání od 0 do 90 min. nahoru nebo dolů, podle naprogramování. Mimo hrací dobu je možno zobrazovat normální časový úda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Tabule umožňují : Zobrazení stavu – od 0 do 99, označení třetiny, zobrazení trestů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2x čítání od 0 do 5 min a 1x čítání od 0 do 10 minut pro každý tým, označení jména hráč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u trestů – textový řádek 9 znaků, umístěn pod údajem o čase trestu. </w:t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zvučení :</w:t>
      </w:r>
    </w:p>
    <w:p>
      <w:pPr>
        <w:pStyle w:val="Normal"/>
        <w:rPr>
          <w:sz w:val="24"/>
        </w:rPr>
      </w:pPr>
      <w:r>
        <w:rPr>
          <w:sz w:val="24"/>
        </w:rPr>
        <w:tab/>
        <w:t>Viz. příloha technické zprá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Technická zpráva</w:t>
      </w:r>
    </w:p>
    <w:p>
      <w:pPr>
        <w:pStyle w:val="Normal"/>
        <w:jc w:val="center"/>
        <w:rPr>
          <w:sz w:val="32"/>
        </w:rPr>
      </w:pPr>
      <w:r>
        <w:rPr>
          <w:sz w:val="32"/>
          <w:u w:val="single"/>
        </w:rPr>
        <w:t>Hromosvod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b/>
          <w:sz w:val="24"/>
          <w:u w:val="single"/>
        </w:rPr>
        <w:t>1) Návrh a zásady řešení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rojekt řeší hromosvody a uzemňovací soustavu haly zimního stadionu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odkladem pro zpracování projektu hromosvodů byl projekt stavební části zimního stadion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ojekt je zpracován v souladu s platnými normami ČSN, zejména ČSN 34 1390 </w:t>
      </w:r>
    </w:p>
    <w:p>
      <w:pPr>
        <w:pStyle w:val="Normal"/>
        <w:rPr>
          <w:sz w:val="24"/>
        </w:rPr>
      </w:pPr>
      <w:r>
        <w:rPr>
          <w:sz w:val="24"/>
        </w:rPr>
        <w:t xml:space="preserve">a ČSN 33 2000-5-54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2) Technická část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Jímací soustava objektu je v souladu s ČSN, navržena hřebenová drátem FeZn</w:t>
      </w:r>
    </w:p>
    <w:p>
      <w:pPr>
        <w:pStyle w:val="Normal"/>
        <w:rPr>
          <w:sz w:val="24"/>
        </w:rPr>
      </w:pPr>
      <w:r>
        <w:rPr>
          <w:sz w:val="24"/>
        </w:rPr>
        <w:t>na hřebenu střech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očet svodů - </w:t>
        <w:tab/>
        <w:t>13 k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Uzemňovací soustava bude využita stávají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3) Stručný technický popis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Jímací soustava je navržena v souladu s ČSN hřebenová drátem FeZn pr. 8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vody po zkušební svorky budou provedeny drátem FeZn pr. 8 mm, od zkušební svorky po stávající zemnič pak drátem FeZn pr. 10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očet svodů - </w:t>
        <w:tab/>
        <w:t>13 k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Uzemňovací soustava bude využita stávající. Bude provedena revize a případně zjištěné závady odstraně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4) Upozornění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eškeré kovové hmoty střechy (oplechování, lávky apod.) budou vodivě a trvale připojeny na jímací soustavu nebo svod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</w:rPr>
      <w:t xml:space="preserve">Předmět podnikání dle ŽL: </w:t>
    </w:r>
    <w:r>
      <w:rPr>
        <w:b/>
      </w:rPr>
      <w:t>Projektování elektrických zaříz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loosnova">
    <w:name w:val="Tìlo - osnova"/>
    <w:basedOn w:val="Normal"/>
    <w:qFormat/>
    <w:pPr/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12:00Z</dcterms:created>
  <dc:creator>Pavel Mohr</dc:creator>
  <dc:description/>
  <dc:language>en-US</dc:language>
  <cp:lastModifiedBy>Pavel Mohr</cp:lastModifiedBy>
  <cp:lastPrinted>2004-12-22T02:55:00Z</cp:lastPrinted>
  <dcterms:modified xsi:type="dcterms:W3CDTF">2005-03-02T09:02:00Z</dcterms:modified>
  <cp:revision>10</cp:revision>
  <dc:subject>Technická práva</dc:subject>
  <dc:title>Projektové služby elektro</dc:title>
</cp:coreProperties>
</file>